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RELATÓRIO DE EXECUÇÃO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PROJETO “</w:t>
      </w:r>
      <w:r>
        <w:rPr>
          <w:b/>
          <w:sz w:val="24"/>
        </w:rPr>
        <w:t>CULTURA AFRO NA EDUCAÇÃO FÍSICA”</w:t>
      </w:r>
    </w:p>
    <w:p>
      <w:pPr>
        <w:pStyle w:val="Heading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jc w:val="right"/>
        <w:rPr>
          <w:sz w:val="22"/>
        </w:rPr>
      </w:pPr>
      <w:r>
        <w:rPr>
          <w:sz w:val="22"/>
        </w:rPr>
        <w:t>SANTOS, CLEMILTON PEREIRA DOS</w:t>
      </w:r>
    </w:p>
    <w:p>
      <w:pPr>
        <w:pStyle w:val="Heading"/>
        <w:spacing w:lineRule="auto" w:line="360"/>
        <w:jc w:val="right"/>
        <w:rPr>
          <w:sz w:val="22"/>
        </w:rPr>
      </w:pPr>
      <w:r>
        <w:rPr>
          <w:sz w:val="22"/>
        </w:rPr>
        <w:t>PROFESSOR MULTIPLICADOR DA STE</w:t>
      </w:r>
    </w:p>
    <w:p>
      <w:pPr>
        <w:pStyle w:val="Heading"/>
        <w:spacing w:lineRule="auto" w:line="360"/>
        <w:jc w:val="right"/>
        <w:rPr>
          <w:sz w:val="22"/>
        </w:rPr>
      </w:pPr>
      <w:r>
        <w:rPr>
          <w:sz w:val="22"/>
        </w:rPr>
        <w:t>ESCOLA ESTADUAL REYNALDO MASSI</w:t>
      </w:r>
    </w:p>
    <w:p>
      <w:pPr>
        <w:pStyle w:val="Heading"/>
        <w:spacing w:lineRule="auto" w:line="360"/>
        <w:jc w:val="right"/>
        <w:rPr>
          <w:sz w:val="22"/>
        </w:rPr>
      </w:pPr>
      <w:r>
        <w:rPr>
          <w:sz w:val="22"/>
        </w:rPr>
        <w:t>IVINHEMA – MS</w:t>
      </w:r>
    </w:p>
    <w:p>
      <w:pPr>
        <w:pStyle w:val="Heading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ÚBLICO AL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fessor Regente: Alcemir Aparecido dos Sa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Alunos do 1º Ano A - Ensino Méd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RELATO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8"/>
        <w:rPr/>
      </w:pPr>
      <w:r>
        <w:rPr/>
        <w:t xml:space="preserve">Frente ao baixo índice de utilização dos recursos tecnológicos existentes na escola, por parte dos professores de Educação Física, propusemos o trabalho com Capoeira, até mesmo porque a escola em seu plano de ação para 2010 trabalha com o tema cidadania, tendo como um dos subtemas o preconceito. </w:t>
      </w:r>
    </w:p>
    <w:p>
      <w:pPr>
        <w:pStyle w:val="TextBodyIndent"/>
        <w:ind w:firstLine="708"/>
        <w:rPr/>
      </w:pPr>
      <w:r>
        <w:rPr/>
        <w:t>Diante de alguns problemas, dos quais destacamos o de termos procurado o professor e o mesmo ter nos mencionado, de uma forma bem sincera, que não via a introdução das tecnologias presentes na Sala de Tecnologia Educacional – STE -  nas aulas de Educação Física. Abraçamos a proposta: por que não desenvolver o trabalho com a capoeira, mostrando a importância da cultura afro na construção da identidade brasileira utilizando-se dos recursos do Youtube, de alguns DVDs  Tv Escola presentes na STE, de alguns jogos online, bem como estudando e capacitando os alunos quanto ao uso do programa Audacity, responsável pela gravação  de áudio e do programa Podcast, responsável pela publicação na WEB do áudio gravado.</w:t>
      </w:r>
    </w:p>
    <w:p>
      <w:pPr>
        <w:pStyle w:val="TextBodyIndent"/>
        <w:ind w:firstLine="708"/>
        <w:rPr/>
      </w:pPr>
      <w:r>
        <w:rPr/>
        <w:t xml:space="preserve">Projeto elaborado, buscamos o professor a fim de repassar a ele as nossas ideias, ou seja, realizarmos o trabalho de formação acerca dos conteúdos tendo em vista seu planejamento para a turma em questão e metodologias necessárias para  realização das atividades. Vale-nos ressaltar o fato de o professor ter se demonstrado, a partir deste momento, muito motivado a realização da oficina com os alunos. </w:t>
      </w:r>
    </w:p>
    <w:p>
      <w:pPr>
        <w:pStyle w:val="TextBodyIndent"/>
        <w:ind w:firstLine="708"/>
        <w:rPr/>
      </w:pPr>
      <w:r>
        <w:rPr/>
        <w:t>Marcamos as datas para as atividades, no entanto, tendo em vista a pequena quantidade de aulas de Educação Física semanal por turma e os contratempos surgidos em razão dos jogos do Brasil na Copa do Mundo, das atividades designadas aos alunos quando da festa junina da escola, dos momentos em que o professor precisou se ausentar da escola para participação de reunião em outra cidade e da ausência do mesmo na escola em virtude de ter de acompanhar os alunos nos jogos escolares no final do semestre, conseguimos agendar e trazer os alunos  para a sala de Tecnologia apenas 01 vez, o que nos possibilitou apenas expor a problemática e provocar a pesquisa em sites específicos sobre a  capoeira, o que foi devidamente comunicado a nossa multiplicadora que nos sugeriu concluir as atividades na próxima semana, ou seja, dentre os dias 05 a 09 de julho, no entanto, não nos foi possível, tendo em vista que  o professor precisou se ausentar a fim de acompanhar os alunos nos jogos regionais realizados na cidade de Rio Brilhante.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Frente a este novo problema, seguimos outro direcionamento agendando aulas para trazer os alunos, sem a presença do professor, até a sala de tecnologia, mas nos dias 07 e 08 de julho recebemos a visita técnica para fins de manutenção dos micros o que impossibilitou a conclusão das atividades do projeto, ficando, mediante debate com coordenação, a responsabilidade de concluir as atividades dentre os dias 26 e 31 de julho, ao retornarmos para as atividades de aul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Ao retornarmos, trouxemos os alunos para a sala de tecnologia, retomamos a problemática, dividimos a turma em oito grupos, os quais ficaram responsáveis por pesquisar sobre:  </w:t>
      </w:r>
      <w:r>
        <w:rPr>
          <w:i/>
        </w:rPr>
        <w:t>o surgimento e etimologia da capoeira, história da capoeira, relação capoeira e história dos povos negros no Brasil, instrumentos e funções, significados, importância da capoeira para disciplina, aprendizado e respeito, contribuições da capoeira no esporte, na dança, movimentos da capoeira e os sons do berimbau ( sentidos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Feita a divisão em grupos, assistimos a dois vídeos intitulados TV Luizão: Origem da capoeira no Brasil- Parte I e Parte II e em seguida estimulamos o debate para experimentar dois jogos de capoeira online ( Capoeira Fighter 2 e Capoeira Fighter 3) presentes no site </w:t>
      </w:r>
      <w:hyperlink r:id="rId2">
        <w:r>
          <w:rPr>
            <w:rStyle w:val="InternetLink"/>
          </w:rPr>
          <w:t>www.sxgames.com.br</w:t>
        </w:r>
      </w:hyperlink>
      <w:r>
        <w:rPr/>
        <w:t xml:space="preserve"> onde os alunos puderam realizar uma disputa em pares, o que os motivou bastante para as pesquisas e estudos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steriormente a estas atividades apresentamos a eles os sites </w:t>
      </w:r>
      <w:hyperlink r:id="rId3">
        <w:r>
          <w:rPr>
            <w:rStyle w:val="InternetLink"/>
          </w:rPr>
          <w:t>www.berimbrasil.com.br</w:t>
        </w:r>
      </w:hyperlink>
      <w:r>
        <w:rPr/>
        <w:t xml:space="preserve">  e o site   </w:t>
      </w:r>
      <w:hyperlink r:id="rId4">
        <w:r>
          <w:rPr>
            <w:rStyle w:val="InternetLink"/>
          </w:rPr>
          <w:t>www.capoeiradobrasil.com.br</w:t>
        </w:r>
      </w:hyperlink>
      <w:r>
        <w:rPr/>
        <w:t xml:space="preserve">  onde os discentes puderam pesquisar os diversos assuntos apresentados a eles em momento anterior. Frente aos obstáculos encontrados acima citados, ainda não conseguimos fechar o projeto, mesmo tendo utilizado seis aulas esta semana, o que nos faz necessário mencionar o fato de que o fechamento está marcado para a  próxima semana ( dentre os dias 02 a 09 de agosto ) momento em que estaremos lapidando os textos coletados e elaborados pelos alunos para posterior publicação no Audacity e veiculação em uma radio web. Para finalizarmos estaremos envolvendo os alunos em uma roda de capoeira realizada pelo grupo Memórias, marcada para acontecer na sexta feira ( 09 de agosto) quarta aula no pátio da escola, registrando o momento  e a experiência total através de filmage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spera-se que os alunos, ao término do processo, percebam o quanto da cultura africana está em nós e o quanto esta se modificou a partir das nossas contribuições enquanto um povo miscigenado. Pretende-se também verificar as diversas manifestações corporais surgidas na história da humanidade tendo em vista as situações sociais da população, aprendendo que o corpo retrata e pode contribuir muito para o resgate da história de um povo, seu equilíbrio, sua disciplina e cultura. Dessa forma, com o projeto pretendemos que os discentes e o docente percebam a importância das tecnologias existentes, também para a educação física, numa visão mais abrang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games.com.br/" TargetMode="External"/><Relationship Id="rId3" Type="http://schemas.openxmlformats.org/officeDocument/2006/relationships/hyperlink" Target="http://www.berimbrasil.com.br/" TargetMode="External"/><Relationship Id="rId4" Type="http://schemas.openxmlformats.org/officeDocument/2006/relationships/hyperlink" Target="http://www.capoeiradobrasil.com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49:00Z</dcterms:created>
  <dc:creator>clemilton</dc:creator>
  <dc:description/>
  <cp:keywords/>
  <dc:language>en-US</dc:language>
  <cp:lastModifiedBy>Carla</cp:lastModifiedBy>
  <dcterms:modified xsi:type="dcterms:W3CDTF">2010-08-02T11:49:00Z</dcterms:modified>
  <cp:revision>2</cp:revision>
  <dc:subject/>
  <dc:title>Relatório de Execução</dc:title>
</cp:coreProperties>
</file>